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enc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9</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3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7 Peter Mattis, Spencer Kimball and Josh MacDonald and the GLib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Michal Cihar &lt;michal@cihar.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Meng Jie (Zuxy) &lt;zuxy.meng@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90,91,92,93,94,96,97,98,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 88, 89, 90, 91, 92, 93, 94, 95, 96, 97, 98, 99, 2000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cho " Copyright (C) 2000-2003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David Necas (Yeti) (&lt;yeti@physics.muni.cz&gt;),\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cho " Copyright (C) 2009-2016 Michal Cihar &lt;michal@cihar.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529PgMIQNFyJMbAkNjcOUGm9vnyCtwtZaGYbaiD2jw7XNIPk2G1fA6t5PQHD2UofBOBemPj
u0hlyw3g/fFpCJPJ89OUCtC0L0qMGTneIUqJ1240khfmXXWFYy+iHjTZNHSnfzPwW2H97/Xh
wAr6KON7GbLjpn/f8dJlWArfbFjLsqAd1Co9ThNXN8X1qJav1etnbzHtv+/2TbZ6ILiynBuX
6Jhkv//pbZn3kw/ehj</vt:lpwstr>
  </property>
  <property fmtid="{D5CDD505-2E9C-101B-9397-08002B2CF9AE}" pid="3" name="_2015_ms_pID_7253431">
    <vt:lpwstr>1ICqU4/LLbzCVo1Vh2bXQ4mnG+D4ywGKv/0OS3fUdU+p4dS5BLxY/G
kgEx6QFvYxMko1k+oEh9WXg/aUePNDjS+aav6fFEsCIRFbLeq4ZL1lRtKdLSVYt9OrHY5IEB
VwQTo1ChTEM8+YDrbJd2K//0wKhJ4dW8DHVqzj+2uyY/F2q2NS50P7xkk1bORA1jlyyGNB5j
ovLjq4GExGovJJaUilcBMzTa/zyeKyNXVQuL</vt:lpwstr>
  </property>
  <property fmtid="{D5CDD505-2E9C-101B-9397-08002B2CF9AE}" pid="4" name="_2015_ms_pID_7253431_00">
    <vt:lpwstr>_2015_ms_pID_7253431</vt:lpwstr>
  </property>
  <property fmtid="{D5CDD505-2E9C-101B-9397-08002B2CF9AE}" pid="5" name="_2015_ms_pID_7253432">
    <vt:lpwstr>4C+pxKNQ1oXCUlVYC4zi728YvNO2d2aFsenM
s4j49XQqHdBexXWgh1ghodY6hN3EqWN8WZQRq/iXMzOdEJ3TT5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145</vt:lpwstr>
  </property>
</Properties>
</file>